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1440"/>
        <w:gridCol w:w="900"/>
      </w:tblGrid>
      <w:tr>
        <w:trPr/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Variable 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Variable 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Pearson correlatio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Sig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iliverdin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iliverdin conjugates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765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0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verdin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rub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verdin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Biliverdin conjugates +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Bilirub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0.8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verdin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verdin conjugates +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Bilirubin +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Bilirubin conjug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verdin conjugate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rubin conjug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1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rubin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rubin conjug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0.9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verdin +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Biliverdin conjugates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(= all green pigment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rubin +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Bilirubin conjugates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(=all yellow pigment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1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O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verd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O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verdin conjug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O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verdin +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Biliverdin conjug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O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rub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O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rubin conjug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O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rubin +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Bilirubin conjugates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(=all yellow pigment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O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All pigment (green and yellow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0.8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O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V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23</w:t>
            </w:r>
          </w:p>
        </w:tc>
      </w:tr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28:00Z</dcterms:created>
  <dc:creator>Marjo Niittynen</dc:creator>
  <dc:description/>
  <cp:keywords/>
  <dc:language>en-US</dc:language>
  <cp:lastModifiedBy>Marjo Niittynen</cp:lastModifiedBy>
  <dcterms:modified xsi:type="dcterms:W3CDTF">2010-02-11T13:48:00Z</dcterms:modified>
  <cp:revision>9</cp:revision>
  <dc:subject/>
  <dc:title>Variable 1</dc:title>
</cp:coreProperties>
</file>